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RedTitre1"/>
        <w:keepNext w:val="true"/>
        <w:widowControl/>
        <w:rPr/>
      </w:pPr>
      <w:r>
        <w:rPr/>
        <w:t>MAINTENANCE BIOMEDICALE DES MELANGEURS DU CHU DE POITIERS</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90144730"/>
      <w:bookmarkStart w:id="1" w:name="__Fieldmark__0_269014473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90144730"/>
      <w:bookmarkStart w:id="3" w:name="__Fieldmark__1_2690144730"/>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690144730"/>
            <w:bookmarkStart w:id="5" w:name="__Fieldmark__2_269014473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90144730"/>
            <w:bookmarkStart w:id="7" w:name="__Fieldmark__3_269014473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90144730"/>
            <w:bookmarkStart w:id="9" w:name="__Fieldmark__4_269014473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90144730"/>
            <w:bookmarkStart w:id="11" w:name="__Fieldmark__5_269014473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90144730"/>
      <w:bookmarkStart w:id="13" w:name="__Fieldmark__6_269014473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90144730"/>
      <w:bookmarkStart w:id="15" w:name="__Fieldmark__7_269014473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S12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08:28:00Z</dcterms:created>
  <dc:creator>util-daj</dc:creator>
  <dc:description/>
  <cp:keywords/>
  <dc:language>en-US</dc:language>
  <cp:lastModifiedBy>HULIN Celine</cp:lastModifiedBy>
  <dcterms:modified xsi:type="dcterms:W3CDTF">2026-02-02T13:09:00Z</dcterms:modified>
  <cp:revision>3</cp:revision>
  <dc:subject/>
  <dc:title>MISE A JOUR AVRIL 2007</dc:title>
</cp:coreProperties>
</file>